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180" w:leader="none"/>
          <w:tab w:val="left" w:pos="3675" w:leader="none"/>
          <w:tab w:val="right" w:pos="8306" w:leader="none"/>
          <w:tab w:val="right" w:pos="10440" w:leader="none"/>
        </w:tabs>
        <w:bidi w:val="0"/>
        <w:jc w:val="left"/>
        <w:rPr>
          <w:rFonts w:ascii="Monotype Corsiva" w:hAnsi="Monotype Corsiva" w:cs="Monotype Corsiva"/>
          <w:b/>
          <w:b/>
          <w:bCs/>
          <w:color w:val="333333"/>
          <w:sz w:val="32"/>
          <w:szCs w:val="32"/>
          <w:lang w:bidi="ar-EG"/>
        </w:rPr>
      </w:pPr>
      <w:r>
        <w:rPr>
          <w:rFonts w:cs="Monotype Corsiva" w:ascii="Monotype Corsiva" w:hAnsi="Monotype Corsiva"/>
          <w:b/>
          <w:bCs/>
          <w:color w:val="333333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rFonts w:ascii="Monotype Corsiva" w:hAnsi="Monotype Corsiva" w:cs="Monotype Corsiva"/>
          <w:b/>
          <w:b/>
          <w:bCs/>
          <w:color w:val="3366FF"/>
          <w:sz w:val="28"/>
          <w:szCs w:val="28"/>
          <w:lang w:bidi="ar-EG"/>
        </w:rPr>
      </w:pPr>
      <w:r>
        <w:rPr>
          <w:rFonts w:cs="Monotype Corsiva" w:ascii="Monotype Corsiva" w:hAnsi="Monotype Corsiva"/>
          <w:b/>
          <w:bCs/>
          <w:color w:val="3366FF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266" w:leader="none"/>
        </w:tabs>
        <w:ind w:left="0" w:right="-1080" w:hanging="0"/>
        <w:jc w:val="center"/>
        <w:rPr>
          <w:lang w:bidi="ar-EG"/>
        </w:rPr>
      </w:pPr>
      <w:r>
        <w:rPr>
          <w:rFonts w:eastAsia="Monotype Corsiva" w:cs="Monotype Corsiva" w:ascii="Monotype Corsiva" w:hAnsi="Monotype Corsiva"/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144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er"/>
        <w:bidi w:val="0"/>
        <w:jc w:val="center"/>
        <w:rPr>
          <w:rFonts w:ascii="Monotype Corsiva" w:hAnsi="Monotype Corsiva" w:cs="Monotype Corsiva"/>
          <w:b/>
          <w:b/>
          <w:bCs/>
          <w:color w:val="333399"/>
          <w:sz w:val="32"/>
          <w:szCs w:val="32"/>
          <w:lang w:val="en-GB" w:eastAsia="en-US" w:bidi="ar-EG"/>
        </w:rPr>
      </w:pPr>
      <w:r>
        <w:rPr>
          <w:rFonts w:cs="Monotype Corsiva" w:ascii="Monotype Corsiva" w:hAnsi="Monotype Corsiva"/>
          <w:b/>
          <w:bCs/>
          <w:color w:val="333399"/>
          <w:sz w:val="32"/>
          <w:szCs w:val="32"/>
          <w:lang w:val="en-GB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0</wp:posOffset>
                </wp:positionH>
                <wp:positionV relativeFrom="paragraph">
                  <wp:posOffset>12319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530.95pt,9.7pt" stroked="t" o:allowincell="f" style="position:absolute;flip:x;mso-position-horizontal-relative:page">
                <v:stroke color="#33339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-1440" w:hanging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816610</wp:posOffset>
                </wp:positionH>
                <wp:positionV relativeFrom="paragraph">
                  <wp:posOffset>39370</wp:posOffset>
                </wp:positionV>
                <wp:extent cx="674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.1pt" to="595.25pt,3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  <w:lang w:bidi="ar-EG"/>
        </w:rPr>
        <w:t xml:space="preserve">                                                           </w:t>
      </w:r>
      <w:r>
        <w:rPr>
          <w:b/>
          <w:bCs/>
          <w:color w:val="333300"/>
          <w:rtl w:val="true"/>
          <w:lang w:bidi="ar-EG"/>
        </w:rPr>
        <w:t xml:space="preserve">                                    </w:t>
      </w:r>
      <w:r>
        <w:rPr>
          <w:b/>
          <w:bCs/>
          <w:rtl w:val="true"/>
          <w:lang w:bidi="ar-EG"/>
        </w:rPr>
        <w:t xml:space="preserve">       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0" w:right="0" w:hanging="0"/>
        <w:jc w:val="left"/>
        <w:rPr>
          <w:b/>
          <w:b/>
          <w:bCs/>
          <w:color w:val="FF0000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بذه عن الشركه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206" w:right="0" w:hanging="0"/>
        <w:jc w:val="left"/>
        <w:rPr/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اسست الشركه وفقا لاحكام 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8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7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صدار قانون ضمانات وحوافز الاستثمار ولائحته التنفيذيه وتعديلها والقانون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95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لسنه</w:t>
      </w:r>
      <w:r>
        <w:rPr>
          <w:rFonts w:ascii="Lucida Console" w:hAnsi="Lucida Console" w:eastAsia="Lucida Console" w:cs="Lucida Console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992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ذلك 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31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1/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قرار رئيس الهيئه العامه للاستثمار والمناطق الحره 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7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سنه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تم قيد الشركه بالسجل التجارى برق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794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تاريخ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2/2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lang w:bidi="ar-EG"/>
        </w:rPr>
        <w:t>/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0</w:t>
      </w: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206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كز الشركه القانونى مدينه برج العرب الجديده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6" w:leader="none"/>
        </w:tabs>
        <w:ind w:left="206" w:right="0" w:hanging="360"/>
        <w:jc w:val="left"/>
        <w:rPr/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غرض من الشركه </w:t>
      </w:r>
    </w:p>
    <w:p>
      <w:pPr>
        <w:pStyle w:val="Normal"/>
        <w:ind w:left="206" w:right="0" w:hanging="0"/>
        <w:jc w:val="left"/>
        <w:rPr/>
      </w:pPr>
      <w:r>
        <w:rPr>
          <w:rFonts w:eastAsia="Arial Black"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شغيل مصنع لتشكيل المعادن وانتاج المنشات المعدنيه والصاج المعرج واعمال الدهانات والعزل 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دات الشركه فى الانتاج من عام </w:t>
      </w: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lang w:bidi="ar-EG"/>
        </w:rPr>
        <w:t>2002</w:t>
      </w:r>
    </w:p>
    <w:p>
      <w:pPr>
        <w:pStyle w:val="Normal"/>
        <w:ind w:left="206" w:right="0" w:hanging="0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Lucida Console" w:hAnsi="Lucida Console" w:cs="Andalus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ndalus" w:ascii="Lucida Console" w:hAnsi="Lucida Console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80" w:leader="none"/>
        </w:tabs>
        <w:ind w:left="26" w:right="0" w:hanging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 Black"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 </w:t>
      </w: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راس المال </w: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3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40"/>
        <w:gridCol w:w="1151"/>
        <w:gridCol w:w="1620"/>
        <w:gridCol w:w="2809"/>
      </w:tblGrid>
      <w:tr>
        <w:trPr>
          <w:trHeight w:val="330" w:hRule="atLeast"/>
        </w:trPr>
        <w:tc>
          <w:tcPr>
            <w:tcW w:w="23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راس المال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4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412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</w:t>
            </w:r>
          </w:p>
        </w:tc>
        <w:tc>
          <w:tcPr>
            <w:tcW w:w="1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000000</w:t>
            </w:r>
          </w:p>
        </w:tc>
        <w:tc>
          <w:tcPr>
            <w:tcW w:w="2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26" w:right="0" w:hanging="0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"/>
          <w:szCs w:val="2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151"/>
        <w:gridCol w:w="1644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left="0" w:right="72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</w:rPr>
              <w:t>2005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48000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000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3366FF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3366FF"/>
          <w:sz w:val="28"/>
          <w:szCs w:val="28"/>
          <w:rtl w:val="true"/>
          <w:lang w:bidi="ar-EG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380"/>
        <w:gridCol w:w="1218"/>
        <w:gridCol w:w="1577"/>
        <w:gridCol w:w="2880"/>
      </w:tblGrid>
      <w:tr>
        <w:trPr>
          <w:trHeight w:val="315" w:hRule="atLeast"/>
        </w:trPr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قيمه الاسميه للسهم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عدد الاسهم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راس المال</w:t>
            </w: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lang w:bidi="ar-EG"/>
              </w:rPr>
              <w:t>2006</w:t>
            </w:r>
            <w:r>
              <w:rPr>
                <w:rFonts w:cs="Arial" w:ascii="Arial" w:hAnsi="Arial"/>
                <w:b/>
                <w:bCs/>
                <w:color w:val="000080"/>
                <w:u w:val="single"/>
                <w:rtl w:val="true"/>
                <w:lang w:bidi="ar-EG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u w:val="single"/>
                <w:lang w:bidi="ar-EG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80"/>
                <w:u w:val="single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دفوع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صدر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u w:val="single"/>
                <w:rtl w:val="true"/>
              </w:rPr>
              <w:t>المرخص به</w:t>
            </w:r>
          </w:p>
        </w:tc>
      </w:tr>
      <w:tr>
        <w:trPr>
          <w:trHeight w:val="255" w:hRule="atLeast"/>
        </w:trPr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413205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</w:rPr>
              <w:t>10000000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"/>
          <w:szCs w:val="2"/>
          <w:u w:val="single"/>
          <w:lang w:bidi="ar-EG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  <w:rtl w:val="true"/>
        </w:rPr>
        <w:t xml:space="preserve">  </w:t>
      </w:r>
    </w:p>
    <w:p>
      <w:pPr>
        <w:pStyle w:val="Normal"/>
        <w:ind w:left="0" w:right="-540" w:hanging="0"/>
        <w:jc w:val="righ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52070</wp:posOffset>
                </wp:positionV>
                <wp:extent cx="6400800" cy="685800"/>
                <wp:effectExtent l="5080" t="5080" r="5715" b="984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قيمه كل مصدر من مصادر التمويل ( التزامات متداوله ( ، )الاتزامات طويله الاجل) ، ( حقوق المساهمين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en-US" w:bidi="ar-EG"/>
                              </w:rPr>
                              <w:t>×100%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لهيكل التموي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جموع ( خصوم متداوله + التزامات طويله الاجل + حقوق المساهمين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1pt;width:503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قيمه كل مصدر من مصادر التمويل ( التزامات متداوله ( ، )الاتزامات طويله الاجل) ، ( حقوق المساهمين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en-US" w:bidi="ar-EG"/>
                        </w:rPr>
                        <w:t>×100%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لهيكل التمويل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جموع ( خصوم متداوله + التزامات طويله الاجل + حقوق المساهمين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90500</wp:posOffset>
                </wp:positionV>
                <wp:extent cx="4800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pt" to="395.95pt,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54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>الهيكل التمويلى للشركه عام</w:t>
      </w:r>
      <w:r>
        <w:rPr>
          <w:rFonts w:ascii="Arial" w:hAnsi="Arial" w:cs="Arial"/>
          <w:b/>
          <w:b/>
          <w:bCs/>
          <w:color w:val="3366FF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200</w:t>
      </w:r>
      <w:r>
        <w:rPr>
          <w:rFonts w:cs="Arial" w:ascii="Arial" w:hAnsi="Arial"/>
          <w:b/>
          <w:bCs/>
          <w:color w:val="FF0000"/>
          <w:sz w:val="32"/>
          <w:szCs w:val="32"/>
          <w:u w:val="single"/>
          <w:lang w:bidi="ar-EG"/>
        </w:rPr>
        <w:t>4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0.95pt;width:314.9pt;height:1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39371536" r:id="rId2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628900" cy="2033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3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1670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در التموي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نسبه المص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التزامات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EG"/>
                                    </w:rPr>
                                    <w:t>المتداولة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8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00"/>
                                      <w:sz w:val="28"/>
                                      <w:szCs w:val="28"/>
                                    </w:rPr>
                                    <w:t>67.8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لتزامات طويله الاجل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66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8"/>
                                      <w:szCs w:val="28"/>
                                    </w:rPr>
                                    <w:t>1.7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قوق المساهمين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30.4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8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جمالى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8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0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1670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در التموي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ه المصدر</w:t>
                            </w:r>
                          </w:p>
                        </w:tc>
                      </w:tr>
                      <w:tr>
                        <w:trPr>
                          <w:trHeight w:val="66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لتزامات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تداولة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00"/>
                                <w:sz w:val="28"/>
                                <w:szCs w:val="28"/>
                              </w:rPr>
                              <w:t>67.83%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لتزامات طويله الاجل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8"/>
                                <w:szCs w:val="28"/>
                              </w:rPr>
                              <w:t>1.74%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قوق المساهمين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30.43%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4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مالى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8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5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</w:tblGrid>
      <w:tr>
        <w:trPr>
          <w:trHeight w:val="60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rtl w:val="true"/>
                <w:lang w:val="en-US" w:eastAsia="en-US"/>
              </w:rPr>
              <w:object w:dxaOrig="6401" w:dyaOrig="28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46.35pt;margin-top:0.3pt;width:309.05pt;height:144.7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Excel.Sheet.12" ShapeID="ole_rId4" DrawAspect="Content" ObjectID="_186514861" r:id="rId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62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52.94%</w:t>
            </w:r>
          </w:p>
        </w:tc>
      </w:tr>
      <w:tr>
        <w:trPr>
          <w:trHeight w:val="548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FF6600"/>
                <w:sz w:val="28"/>
                <w:szCs w:val="28"/>
              </w:rPr>
            </w:pPr>
            <w:r>
              <w:rPr>
                <w:rFonts w:cs="Arial" w:ascii="Arial" w:hAnsi="Arial"/>
                <w:color w:val="FF6600"/>
                <w:sz w:val="28"/>
                <w:szCs w:val="28"/>
              </w:rPr>
              <w:t>1.37%</w:t>
            </w:r>
          </w:p>
        </w:tc>
      </w:tr>
      <w:tr>
        <w:trPr>
          <w:trHeight w:val="512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45.69%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808000"/>
                <w:sz w:val="28"/>
                <w:szCs w:val="28"/>
              </w:rPr>
            </w:pPr>
            <w:r>
              <w:rPr>
                <w:rFonts w:cs="Arial" w:ascii="Arial" w:hAnsi="Arial"/>
                <w:color w:val="808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10"/>
          <w:szCs w:val="10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10"/>
          <w:szCs w:val="10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تمويل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rtl w:val="true"/>
          <w:lang w:val="en-US" w:eastAsia="en-US" w:bidi="ar-EG"/>
        </w:rPr>
        <w:object w:dxaOrig="640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8.95pt;width:306pt;height:153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26236580" r:id="rId6"/>
        </w:object>
      </w:r>
    </w:p>
    <w:tbl>
      <w:tblPr>
        <w:tblW w:w="43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715"/>
      </w:tblGrid>
      <w:tr>
        <w:trPr>
          <w:trHeight w:val="628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صدر التمويل</w:t>
            </w:r>
          </w:p>
        </w:tc>
        <w:tc>
          <w:tcPr>
            <w:tcW w:w="17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سبه المصدر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المتداولة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4.47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20" w:hRule="atLeast"/>
        </w:trPr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لتزامات طويله الاجل</w:t>
            </w:r>
          </w:p>
        </w:tc>
        <w:tc>
          <w:tcPr>
            <w:tcW w:w="17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.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60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26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حقوق المساهمين</w:t>
            </w:r>
          </w:p>
        </w:tc>
        <w:tc>
          <w:tcPr>
            <w:tcW w:w="17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54.93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%</w:t>
            </w:r>
          </w:p>
        </w:tc>
      </w:tr>
      <w:tr>
        <w:trPr>
          <w:trHeight w:val="53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1290" w:leader="none"/>
        </w:tabs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</wp:posOffset>
                </wp:positionV>
                <wp:extent cx="6286500" cy="685800"/>
                <wp:effectExtent l="5080" t="5080" r="5715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قيمه الاصل ( الاصول الثابته ),( مشروعات تحت التنفيذ),( قيمه المخزون),(اجمالى المدينين ),( نقدي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×100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هيكل الاستثمار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جمالى الاصول (الاصول الثابته + الاصول المتدوالة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4.4pt;width:49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قيمه الاصل ( الاصول الثابته ),( مشروعات تحت التنفيذ),( قيمه المخزون),(اجمالى المدينين ),( نقديه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×100=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هيكل الاستثمار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جمالى الاصول (الاصول الثابته + الاصول المتدوالة)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92710</wp:posOffset>
                </wp:positionV>
                <wp:extent cx="480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3pt" to="413.95pt,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0" w:right="0" w:firstLine="18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4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40"/>
        <w:gridCol w:w="2160"/>
        <w:gridCol w:w="2160"/>
      </w:tblGrid>
      <w:tr>
        <w:trPr>
          <w:trHeight w:val="360" w:hRule="atLeast"/>
        </w:trPr>
        <w:tc>
          <w:tcPr>
            <w:tcW w:w="5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.28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8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5.07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201930</wp:posOffset>
                  </wp:positionV>
                  <wp:extent cx="6512560" cy="260540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2560" cy="260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60.23%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9.77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-180" w:right="0" w:firstLine="18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00008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لعام </w:t>
      </w: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lang w:bidi="ar-EG"/>
        </w:rPr>
        <w:t>2005</w: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66"/>
        <w:gridCol w:w="2794"/>
        <w:gridCol w:w="3060"/>
      </w:tblGrid>
      <w:tr>
        <w:trPr>
          <w:trHeight w:val="360" w:hRule="atLeast"/>
        </w:trPr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3.16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1.89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74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3.71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0.50%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3.90%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6.10%</w:t>
            </w:r>
          </w:p>
        </w:tc>
      </w:tr>
    </w:tbl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1" w:dyaOrig="40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15pt;margin-top:4.4pt;width:503.85pt;height:206.7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220170661" r:id="rId9"/>
        </w:object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334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هيكل الاستثمارى للشركه عام </w:t>
      </w:r>
      <w:r>
        <w:rPr>
          <w:rFonts w:cs="Arial Black" w:ascii="Arial Black" w:hAnsi="Arial Black"/>
          <w:b/>
          <w:bCs/>
          <w:color w:val="000080"/>
          <w:sz w:val="28"/>
          <w:szCs w:val="28"/>
          <w:u w:val="single"/>
          <w:lang w:bidi="ar-EG"/>
        </w:rPr>
        <w:t>2006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558"/>
        <w:gridCol w:w="2915"/>
        <w:gridCol w:w="2340"/>
      </w:tblGrid>
      <w:tr>
        <w:trPr>
          <w:trHeight w:val="360" w:hRule="atLeast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طويله الاجل</w:t>
            </w:r>
          </w:p>
        </w:tc>
        <w:tc>
          <w:tcPr>
            <w:tcW w:w="5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صول الثابته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0.7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مخزو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.40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شروعات تحت التنفيذ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7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مديني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.9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 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قدي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4.2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.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6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اجمالى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2.5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w:object w:dxaOrig="1024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1.95pt;margin-top:4.8pt;width:533.95pt;height:258.45pt;mso-wrap-distance-left:9.05pt;mso-wrap-distance-right:9.05pt;mso-position-horizontal-relative:text;mso-position-vertical-relative:text" filled="f" o:ole="">
            <v:imagedata r:id="rId12" o:title=""/>
          </v:shape>
          <o:OLEObject Type="Embed" ProgID="Excel.Sheet.12" ShapeID="ole_rId11" DrawAspect="Content" ObjectID="_1445909862" r:id="rId11"/>
        </w:objec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ايراد السنه الحاليه – ايراد السنه السابقه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× 100%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عدل النمو فى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ايراد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8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ايراد السنه الحاليه – ايراد السنه السابقه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× 100%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عدل النمو فى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ايراد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70.95pt,5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4343400" cy="685800"/>
                <wp:effectExtent l="5080" t="5080" r="5715" b="984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تكلفه المبيعات للسن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تكلفه المبيعات كنسبه من الايرا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الايراد للسن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2.0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تكلفه المبيعات للسن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تكلفه المبيعات كنسبه من الايرا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الايراد للسن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152.95pt,9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5715</wp:posOffset>
                </wp:positionV>
                <wp:extent cx="43434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صافى الرب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صافى  المبي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مجمل الرب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45pt;width:341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صافى الربح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×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صافى  المبي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مجمل الربح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val="en-US" w:eastAsia="en-US"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15pt" to="134.95pt,-0.1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"/>
          <w:szCs w:val="2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"/>
          <w:szCs w:val="2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 Black" w:hAnsi="Arial Black" w:cs="Arial Black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مبيعات وتكلفه المبيعات </w:t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tblW w:w="102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05"/>
        <w:gridCol w:w="1440"/>
        <w:gridCol w:w="1440"/>
        <w:gridCol w:w="1440"/>
        <w:gridCol w:w="1800"/>
      </w:tblGrid>
      <w:tr>
        <w:trPr>
          <w:trHeight w:val="402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70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جمالى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72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44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815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2980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687959.84</w:t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الايراد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.44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.09%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.60%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9952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7926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50936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78187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767827</w:t>
            </w:r>
          </w:p>
        </w:tc>
      </w:tr>
      <w:tr>
        <w:trPr>
          <w:trHeight w:val="276" w:hRule="atLeast"/>
        </w:trPr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كلفه المبيعات كنسبه من الايراد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.89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9.0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1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.28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7.31%</w:t>
            </w:r>
          </w:p>
        </w:tc>
      </w:tr>
      <w:tr>
        <w:trPr>
          <w:trHeight w:val="54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عدل النمو فى تكلفه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.60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.06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.94%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عائد على صافى المبيعات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31.61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3.0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.8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2.83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4.60</w:t>
            </w: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  <w:object w:dxaOrig="10240" w:dyaOrig="486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2.5pt;margin-top:11.7pt;width:512.8pt;height:240.9pt;mso-wrap-distance-left:9.05pt;mso-wrap-distance-right:9.05pt;mso-position-horizontal-relative:page;mso-position-vertical-relative:text" filled="f" o:ole="">
            <v:imagedata r:id="rId14" o:title=""/>
          </v:shape>
          <o:OLEObject Type="Embed" ProgID="Excel.Sheet.12" ShapeID="ole_rId13" DrawAspect="Content" ObjectID="_960904668" r:id="rId13"/>
        </w:objec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FF000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sz w:val="28"/>
          <w:szCs w:val="28"/>
          <w:lang w:bidi="ar-EG"/>
        </w:rPr>
      </w:pPr>
      <w:r>
        <w:rPr>
          <w:rFonts w:cs="Arial Black" w:ascii="Arial Black" w:hAnsi="Arial Black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 Black" w:hAnsi="Arial Black" w:cs="Arial Black"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 Black" w:hAnsi="Arial Black" w:cs="Arial Black"/>
          <w:b/>
          <w:b/>
          <w:bCs/>
          <w:color w:val="000080"/>
          <w:sz w:val="28"/>
          <w:szCs w:val="28"/>
          <w:lang w:bidi="ar-EG"/>
        </w:rPr>
      </w:pPr>
      <w:r>
        <w:rPr>
          <w:rFonts w:cs="Arial Black" w:ascii="Arial Black" w:hAnsi="Arial Black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تتجه ايرادات الشركه خلال الفتره من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2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لى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ى النمو بنسب متزايده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60.4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7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 بنسبه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اعلى نمو لها منذ بدايه النشاط بنسبه </w:t>
      </w:r>
      <w:r>
        <w:rPr>
          <w:b/>
          <w:bCs/>
          <w:color w:val="000080"/>
          <w:sz w:val="28"/>
          <w:szCs w:val="28"/>
          <w:lang w:bidi="ar-EG"/>
        </w:rPr>
        <w:t>110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صيب السهم الواحد من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الايراد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 </w:t>
      </w:r>
      <w:r>
        <w:rPr>
          <w:b/>
          <w:bCs/>
          <w:color w:val="000080"/>
          <w:sz w:val="28"/>
          <w:szCs w:val="28"/>
          <w:lang w:bidi="ar-EG"/>
        </w:rPr>
        <w:t>4.1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جنيه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10298048/</w:t>
      </w:r>
      <w:r>
        <w:rPr>
          <w:b/>
          <w:bCs/>
          <w:color w:val="000080"/>
          <w:sz w:val="28"/>
          <w:szCs w:val="28"/>
          <w:lang w:bidi="ar-EG"/>
        </w:rPr>
        <w:t>248000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صيب السهم الواحد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ايراد فى عام 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 </w:t>
      </w:r>
      <w:r>
        <w:rPr>
          <w:b/>
          <w:bCs/>
          <w:color w:val="000080"/>
          <w:sz w:val="28"/>
          <w:szCs w:val="28"/>
          <w:lang w:bidi="ar-EG"/>
        </w:rPr>
        <w:t>5.7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جن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21687959.84/</w:t>
      </w:r>
      <w:r>
        <w:rPr>
          <w:rFonts w:cs="Arial" w:ascii="Arial" w:hAnsi="Arial"/>
          <w:b/>
          <w:bCs/>
          <w:color w:val="000080"/>
        </w:rPr>
        <w:t>3801150</w:t>
      </w:r>
      <w:r>
        <w:rPr>
          <w:b/>
          <w:bCs/>
          <w:color w:val="000080"/>
          <w:sz w:val="28"/>
          <w:szCs w:val="28"/>
          <w:rtl w:val="true"/>
          <w:lang w:bidi="ar-EG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تحقق تكلفه المبيعات نمو بنسب متزايده لكن بنسب اقل من نمو الايرادات فكانت كال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عام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53.0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21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كانت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lang w:bidi="ar-EG"/>
        </w:rPr>
        <w:t>34</w:t>
      </w:r>
      <w:r>
        <w:rPr>
          <w:b/>
          <w:bCs/>
          <w:color w:val="000080"/>
          <w:sz w:val="28"/>
          <w:szCs w:val="28"/>
          <w:lang w:bidi="ar-EG"/>
        </w:rPr>
        <w:t>.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1"/>
        </w:numPr>
        <w:ind w:left="72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ت </w:t>
      </w:r>
      <w:r>
        <w:rPr>
          <w:b/>
          <w:bCs/>
          <w:color w:val="000080"/>
          <w:sz w:val="28"/>
          <w:szCs w:val="28"/>
          <w:lang w:bidi="ar-EG"/>
        </w:rPr>
        <w:t>90.9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لملاحظ ان نسب تكلفه المبيعات غير ثابته لا بالزياده ولا بالنقص مما يعنى عدم مقدره الشركه على التحكم فى تكاليفها المباشر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ومن الواضح ان تكلفه المبيعات تسجل انخفاضا متتالى اذا قورنت كنسبه من مبيعات السنه وكانت كتالى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color w:val="000080"/>
          <w:sz w:val="28"/>
          <w:szCs w:val="28"/>
          <w:rtl w:val="true"/>
          <w:lang w:bidi="ar-EG"/>
        </w:rPr>
        <w:t>:-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92.8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)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9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 (</w:t>
      </w:r>
      <w:r>
        <w:rPr>
          <w:b/>
          <w:bCs/>
          <w:color w:val="000080"/>
          <w:sz w:val="28"/>
          <w:szCs w:val="28"/>
          <w:lang w:bidi="ar-EG"/>
        </w:rPr>
        <w:t>85.15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(</w:t>
      </w:r>
      <w:r>
        <w:rPr>
          <w:b/>
          <w:bCs/>
          <w:color w:val="000080"/>
          <w:sz w:val="28"/>
          <w:szCs w:val="28"/>
          <w:lang w:bidi="ar-EG"/>
        </w:rPr>
        <w:t>85.28</w:t>
      </w:r>
      <w:r>
        <w:rPr>
          <w:b/>
          <w:bCs/>
          <w:color w:val="000080"/>
          <w:sz w:val="28"/>
          <w:szCs w:val="28"/>
          <w:rtl w:val="true"/>
          <w:lang w:bidi="ar-EG"/>
        </w:rPr>
        <w:t>%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تكلفه المبيعات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حقق اعلى انخفاض لها </w:t>
      </w: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Cs/>
          <w:color w:val="000080"/>
          <w:sz w:val="28"/>
          <w:szCs w:val="28"/>
          <w:lang w:bidi="ar-EG"/>
        </w:rPr>
        <w:t>77.31</w:t>
      </w:r>
      <w:r>
        <w:rPr>
          <w:b/>
          <w:bCs/>
          <w:color w:val="000080"/>
          <w:sz w:val="28"/>
          <w:szCs w:val="28"/>
          <w:rtl w:val="true"/>
          <w:lang w:bidi="ar-EG"/>
        </w:rPr>
        <w:t>%)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من الواضح ان تكلفه المبيعات مرتفعه جدا فى الشركه ويجب ان تتجه الشركه الى تخفيضها اذا ارادت ان تحقق صافى ربح مرضى 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العائد على المبيعات سجل نمووكان كالتالى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2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سالبه نتيجه للخساره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131.6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3.0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3.87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52.83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المبيعات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4.60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واضح ان نسب النمو غير ثابته ولكنها ترتفع ثم تنخفض لكن يمكن القول ان عنصر التكاليف غير المباشره يتم التحكم فيه بشكل جيد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5143500" cy="685800"/>
                <wp:effectExtent l="5080" t="5080" r="5715" b="876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مبيعات التصدير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او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100%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نسبه مبيعات التصدي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EG"/>
                              </w:rPr>
                              <w:t xml:space="preserve"> ا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نسبه المبيعات المحلي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اجمالى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مبيعات التصدير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او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×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100%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نسبه مبيعات التصدير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808000"/>
                          <w:lang w:val="en-US" w:bidi="ar-EG"/>
                        </w:rPr>
                        <w:t xml:space="preserve"> ا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نسبه المبيعات المحلي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اجمالى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7pt" to="179.95pt,5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12"/>
          <w:szCs w:val="12"/>
          <w:u w:val="single"/>
          <w:lang w:bidi="ar-EG"/>
        </w:rPr>
      </w:pPr>
      <w:r>
        <w:rPr>
          <w:b/>
          <w:bCs/>
          <w:color w:val="FF0000"/>
          <w:sz w:val="12"/>
          <w:szCs w:val="1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143500" cy="685800"/>
                <wp:effectExtent l="5080" t="5080" r="5715" b="876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مبيعات السنه الحاليه – مبيعات ا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 100%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=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معدل نمو المبيعات ( التصدي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مبيعات ا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2.4pt;width:404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مبيعات السنه الحاليه – مبيعات ا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 100%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=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معدل نمو المبيعات ( التصدير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مبيعات ا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val="en-US" w:eastAsia="en-US"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224.95pt,13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20"/>
          <w:szCs w:val="20"/>
          <w:u w:val="single"/>
          <w:lang w:bidi="ar-EG"/>
        </w:rPr>
      </w:pPr>
      <w:r>
        <w:rPr>
          <w:b/>
          <w:bCs/>
          <w:color w:val="FF0000"/>
          <w:sz w:val="20"/>
          <w:szCs w:val="20"/>
          <w:u w:val="single"/>
          <w:rtl w:val="true"/>
          <w:lang w:bidi="ar-EG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بيعات التصدير والمبيعات المحليه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0"/>
          <w:szCs w:val="20"/>
          <w:u w:val="single"/>
          <w:lang w:bidi="ar-EG"/>
        </w:rPr>
      </w:pPr>
      <w:r>
        <w:rPr>
          <w:b/>
          <w:bCs/>
          <w:color w:val="000080"/>
          <w:sz w:val="20"/>
          <w:szCs w:val="20"/>
          <w:u w:val="single"/>
          <w:rtl w:val="true"/>
          <w:lang w:bidi="ar-EG"/>
        </w:rPr>
      </w:r>
    </w:p>
    <w:tbl>
      <w:tblPr>
        <w:bidiVisual w:val="true"/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08"/>
        <w:gridCol w:w="2520"/>
        <w:gridCol w:w="288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color w:val="0000FF"/>
                <w:sz w:val="26"/>
                <w:szCs w:val="26"/>
              </w:rPr>
              <w:t>2006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لمبيعات المحليه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6952793.2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110625.7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5685888.39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بيعات التصدير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28799.7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187422.2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6002071.45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اجمالى الايراد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68159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29804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1687959.8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 xml:space="preserve">نسبه مبيعات التصدير 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.48%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1.24%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73.78%</w:t>
            </w:r>
          </w:p>
        </w:tc>
      </w:tr>
      <w:tr>
        <w:trPr>
          <w:trHeight w:val="493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نسبه مبيعات المحلى</w:t>
            </w:r>
          </w:p>
        </w:tc>
        <w:tc>
          <w:tcPr>
            <w:tcW w:w="19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89.52%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78.76%</w:t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6.22%</w:t>
            </w:r>
          </w:p>
        </w:tc>
      </w:tr>
      <w:tr>
        <w:trPr>
          <w:trHeight w:val="65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تصدير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200.14%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631.55%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6"/>
                <w:sz w:val="26"/>
                <w:szCs w:val="26"/>
                <w:rtl w:val="true"/>
              </w:rPr>
              <w:t>معدل نمو مبيعات المحلى</w:t>
            </w:r>
          </w:p>
        </w:tc>
        <w:tc>
          <w:tcPr>
            <w:tcW w:w="1908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6.65%  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-29.90%</w:t>
            </w:r>
          </w:p>
        </w:tc>
      </w:tr>
    </w:tbl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10240" w:dyaOrig="38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.2pt;margin-top:11.05pt;width:521.8pt;height:189pt;mso-wrap-distance-left:9.05pt;mso-wrap-distance-right:9.05pt;mso-position-horizontal-relative:text;mso-position-vertical-relative:text" filled="f" o:ole="">
            <v:imagedata r:id="rId16" o:title=""/>
          </v:shape>
          <o:OLEObject Type="Embed" ProgID="Excel.Sheet.12" ShapeID="ole_rId15" DrawAspect="Content" ObjectID="_1355630556" r:id="rId15"/>
        </w:object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0" w:right="36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object w:dxaOrig="512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0.4pt;margin-top:6.9pt;width:272.9pt;height:233.15pt;mso-wrap-distance-left:9.05pt;mso-wrap-distance-right:9.05pt;mso-position-horizontal-relative:page;mso-position-vertical-relative:text" filled="f" o:ole="">
            <v:imagedata r:id="rId18" o:title=""/>
          </v:shape>
          <o:OLEObject Type="Embed" ProgID="Excel.Sheet.12" ShapeID="ole_rId17" DrawAspect="Content" ObjectID="_6035197" r:id="rId17"/>
        </w:object>
        <w:object w:dxaOrig="512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38.75pt;margin-top:6.9pt;width:256.55pt;height:233.15pt;mso-wrap-distance-left:9.05pt;mso-wrap-distance-right:9.05pt;mso-position-horizontal-relative:page;mso-position-vertical-relative:text" filled="f" o:ole="">
            <v:imagedata r:id="rId20" o:title=""/>
          </v:shape>
          <o:OLEObject Type="Embed" ProgID="Excel.Sheet.12" ShapeID="ole_rId19" DrawAspect="Content" ObjectID="_1637466969" r:id="rId19"/>
        </w:objec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استطاعت الشركه تحقيق نمو فى صادراتها الى الخارج بنسبه كبيره وكانت نسب النمو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: 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10.4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مبيعات التصدير فى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21.2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6"/>
        </w:numPr>
        <w:ind w:left="54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حققت طفر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73.78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لكن رغم ذلك فان المبيعات المحليه حققت انخفاضا ملحوظا فى عام </w:t>
      </w:r>
      <w:r>
        <w:rPr>
          <w:b/>
          <w:bCs/>
          <w:color w:val="FF0000"/>
          <w:sz w:val="28"/>
          <w:szCs w:val="28"/>
          <w:u w:val="single"/>
          <w:lang w:bidi="ar-EG"/>
        </w:rPr>
        <w:t>2006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 xml:space="preserve">وكانت كالتالى </w:t>
      </w: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>:-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u w:val="single"/>
          <w:lang w:bidi="ar-EG"/>
        </w:rPr>
      </w:pPr>
      <w:r>
        <w:rPr>
          <w:b/>
          <w:bCs/>
          <w:color w:val="000080"/>
          <w:sz w:val="28"/>
          <w:szCs w:val="28"/>
          <w:u w:val="single"/>
          <w:rtl w:val="true"/>
          <w:lang w:bidi="ar-EG"/>
        </w:rPr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20" w:right="0" w:hanging="18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89.5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left" w:pos="72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مبيعات المحليه </w:t>
      </w:r>
      <w:r>
        <w:rPr>
          <w:b/>
          <w:bCs/>
          <w:color w:val="000080"/>
          <w:sz w:val="28"/>
          <w:szCs w:val="28"/>
          <w:lang w:bidi="ar-EG"/>
        </w:rPr>
        <w:t>78.76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40" w:leader="none"/>
        </w:tabs>
        <w:ind w:left="90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بح </w:t>
      </w:r>
      <w:r>
        <w:rPr>
          <w:b/>
          <w:bCs/>
          <w:color w:val="000080"/>
          <w:sz w:val="28"/>
          <w:szCs w:val="28"/>
          <w:lang w:bidi="ar-EG"/>
        </w:rPr>
        <w:t>26.22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ان معدل نمو المبيعات المحليه انخفضت بمعدل </w:t>
      </w:r>
      <w:r>
        <w:rPr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b/>
          <w:bCs/>
          <w:color w:val="000080"/>
          <w:sz w:val="28"/>
          <w:szCs w:val="28"/>
          <w:lang w:bidi="ar-EG"/>
        </w:rPr>
        <w:t>29.90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90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900" w:right="0" w:hanging="0"/>
        <w:jc w:val="left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يجب دراسه اسباب انخفاض المبيعات المحليه واتخاذ الاجراءات المناسبه للمحافظه على السوق المحلى ويكون للشركه تواجد قوى على المستوى المحلى   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5410</wp:posOffset>
                </wp:positionV>
                <wp:extent cx="4914900" cy="6858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>صافى الربح للسنه الحاليه – صافى الربح للسنه السابق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معدل نمو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صافى الربح للسنه السابق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8.3pt;width:386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>صافى الربح للسنه الحاليه – صافى الربح للسنه السابق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معدل نمو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صافى الربح للسنه السابقه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937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1pt" to="242.9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229100" cy="6858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          ×100%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= العائد من الاستثم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اجمالى حقوق المساهم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6.9pt;width:332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          ×100%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= العائد من الاستثم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اجمالى حقوق المساهمين 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1590</wp:posOffset>
                </wp:positionV>
                <wp:extent cx="19431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7pt" to="179.95pt,1.7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7"/>
        </w:numPr>
        <w:ind w:left="720" w:right="0" w:hanging="18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مراحل تطور صافى الربح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564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53"/>
        <w:gridCol w:w="1672"/>
        <w:gridCol w:w="1544"/>
        <w:gridCol w:w="1544"/>
        <w:gridCol w:w="1484"/>
      </w:tblGrid>
      <w:tr>
        <w:trPr>
          <w:trHeight w:val="276" w:hRule="atLeast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ascii="Arial" w:hAnsi="Arial" w:cs="Arial"/>
                <w:b/>
                <w:b/>
                <w:bCs/>
                <w:color w:val="000080"/>
                <w:rtl w:val="true"/>
              </w:rPr>
              <w:t>البيان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2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3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4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2006</w:t>
            </w:r>
          </w:p>
        </w:tc>
      </w:tr>
      <w:tr>
        <w:trPr>
          <w:trHeight w:val="276" w:hRule="atLeast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45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الخساره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-35238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35278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038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801064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2190053</w:t>
            </w:r>
          </w:p>
        </w:tc>
      </w:tr>
      <w:tr>
        <w:trPr>
          <w:trHeight w:val="467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 xml:space="preserve">معدل 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نمو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.1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1.84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0.09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3.39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2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صافى الربح لحقوق المساهمين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br/>
              <w:t xml:space="preserve"> (</w:t>
            </w:r>
            <w:r>
              <w:rPr>
                <w:rFonts w:ascii="Arial" w:hAnsi="Arial" w:cs="Arial"/>
                <w:b/>
                <w:b/>
                <w:bCs/>
                <w:color w:val="0000FF"/>
                <w:rtl w:val="true"/>
              </w:rPr>
              <w:t>العائد من الاستثمار</w:t>
            </w:r>
            <w:r>
              <w:rPr>
                <w:rFonts w:cs="Arial" w:ascii="Arial" w:hAnsi="Arial"/>
                <w:b/>
                <w:bCs/>
                <w:color w:val="0000FF"/>
                <w:rtl w:val="true"/>
              </w:rPr>
              <w:t>)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25.32%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7.63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01%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.34%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-180" w:right="0" w:firstLine="72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48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.1pt;margin-top:0.25pt;width:524.1pt;height:241.3pt;mso-wrap-distance-left:9.05pt;mso-wrap-distance-right:9.05pt;mso-position-horizontal-relative:text;mso-position-vertical-relative:text" filled="f" o:ole="">
            <v:imagedata r:id="rId22" o:title=""/>
          </v:shape>
          <o:OLEObject Type="Embed" ProgID="Excel.Sheet.12" ShapeID="ole_rId21" DrawAspect="Content" ObjectID="_1693862508" r:id="rId21"/>
        </w:object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ا متزايدا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قد بدء بخساره فى عام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فى عام </w:t>
      </w:r>
      <w:r>
        <w:rPr>
          <w:b/>
          <w:bCs/>
          <w:color w:val="000080"/>
          <w:sz w:val="28"/>
          <w:szCs w:val="28"/>
          <w:lang w:bidi="ar-EG"/>
        </w:rPr>
        <w:t>2003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حقق مبلغ </w:t>
      </w:r>
      <w:r>
        <w:rPr>
          <w:b/>
          <w:bCs/>
          <w:color w:val="000080"/>
          <w:sz w:val="28"/>
          <w:szCs w:val="28"/>
          <w:lang w:bidi="ar-EG"/>
        </w:rPr>
        <w:t>35278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معدل نمو مرتفع جدا </w:t>
      </w:r>
      <w:r>
        <w:rPr>
          <w:b/>
          <w:bCs/>
          <w:color w:val="000080"/>
          <w:sz w:val="28"/>
          <w:szCs w:val="28"/>
          <w:lang w:bidi="ar-EG"/>
        </w:rPr>
        <w:t>200.11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نمو اخر فى عام </w:t>
      </w:r>
      <w:r>
        <w:rPr>
          <w:b/>
          <w:bCs/>
          <w:color w:val="000080"/>
          <w:sz w:val="28"/>
          <w:szCs w:val="28"/>
          <w:lang w:bidi="ar-EG"/>
        </w:rPr>
        <w:t>200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b/>
          <w:bCs/>
          <w:color w:val="000080"/>
          <w:sz w:val="28"/>
          <w:szCs w:val="28"/>
          <w:lang w:bidi="ar-EG"/>
        </w:rPr>
        <w:t>41.84</w:t>
      </w:r>
      <w:r>
        <w:rPr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b/>
          <w:bCs/>
          <w:color w:val="000080"/>
          <w:sz w:val="28"/>
          <w:szCs w:val="28"/>
          <w:lang w:bidi="ar-EG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مبلغ </w:t>
      </w:r>
      <w:r>
        <w:rPr>
          <w:b/>
          <w:bCs/>
          <w:color w:val="000080"/>
          <w:sz w:val="28"/>
          <w:szCs w:val="28"/>
          <w:lang w:bidi="ar-EG"/>
        </w:rPr>
        <w:t>801064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بمعدل نمو بنسبه </w:t>
      </w:r>
      <w:r>
        <w:rPr>
          <w:b/>
          <w:bCs/>
          <w:color w:val="000080"/>
          <w:sz w:val="28"/>
          <w:szCs w:val="28"/>
          <w:lang w:bidi="ar-EG"/>
        </w:rPr>
        <w:t>60.0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حقق صافى الربح طفره مره اخرى فى عام </w:t>
      </w:r>
      <w:r>
        <w:rPr>
          <w:b/>
          <w:bCs/>
          <w:color w:val="000080"/>
          <w:sz w:val="28"/>
          <w:szCs w:val="28"/>
          <w:lang w:bidi="ar-EG"/>
        </w:rPr>
        <w:t>2006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حقق مبلغ </w:t>
      </w:r>
      <w:r>
        <w:rPr>
          <w:b/>
          <w:bCs/>
          <w:color w:val="000080"/>
          <w:sz w:val="28"/>
          <w:szCs w:val="28"/>
          <w:lang w:bidi="ar-EG"/>
        </w:rPr>
        <w:t>2190053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نمو </w:t>
      </w:r>
      <w:r>
        <w:rPr>
          <w:b/>
          <w:bCs/>
          <w:color w:val="000080"/>
          <w:sz w:val="28"/>
          <w:szCs w:val="28"/>
          <w:lang w:bidi="ar-EG"/>
        </w:rPr>
        <w:t>173.39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ما ادى الى ارتفاع معدل العائد من الاستثمار وهو العائد الذى كان سوف يتحقق اذا تم ايداع المبالغ المستثمره فى احد البنوك ولم يتم استثمارها فى الشركه</w:t>
      </w:r>
      <w:r>
        <w:rPr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54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99390</wp:posOffset>
                </wp:positionV>
                <wp:extent cx="3543300" cy="751840"/>
                <wp:effectExtent l="5080" t="5080" r="5715" b="355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5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صافى الرب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                            ×100 % =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عائد على الا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    اجمالى الا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5.7pt;width:278.95pt;height:59.1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صافى الربح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                            ×100 % =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عائد على الاص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    اجمالى الا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5pt" to="134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540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 w:val="28"/>
          <w:szCs w:val="28"/>
          <w:u w:val="single"/>
          <w:rtl w:val="true"/>
          <w:lang w:bidi="ar-EG"/>
        </w:rPr>
        <w:t>اجمالى الاصول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  <w:lang w:bidi="ar-EG"/>
        </w:rPr>
      </w:pPr>
      <w:r>
        <w:rPr>
          <w:color w:val="FF0000"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EG"/>
        </w:rPr>
      </w:pPr>
      <w:r>
        <w:rPr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10620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20"/>
        <w:gridCol w:w="1720"/>
        <w:gridCol w:w="1720"/>
        <w:gridCol w:w="1720"/>
        <w:gridCol w:w="1900"/>
      </w:tblGrid>
      <w:tr>
        <w:trPr>
          <w:trHeight w:val="64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ام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5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صول ط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ج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1740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60823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269342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45841.00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12789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صول المتداوله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948035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780181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950886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274967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0901979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جما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65440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141004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220228.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8620808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5029870.96</w:t>
            </w:r>
          </w:p>
        </w:tc>
      </w:tr>
      <w:tr>
        <w:trPr>
          <w:trHeight w:val="5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عدل النمو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0.40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33.86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4.8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74.34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عائد على الاصول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5.71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.74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09%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9.29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4.57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  <w:object w:dxaOrig="10240" w:dyaOrig="53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14.8pt;margin-top:12.5pt;width:536.8pt;height:262.9pt;mso-wrap-distance-left:9.05pt;mso-wrap-distance-right:9.05pt;mso-position-horizontal-relative:text;mso-position-vertical-relative:text" filled="f" o:ole="">
            <v:imagedata r:id="rId24" o:title=""/>
          </v:shape>
          <o:OLEObject Type="Embed" ProgID="Excel.Sheet.12" ShapeID="ole_rId23" DrawAspect="Content" ObjectID="_1551688793" r:id="rId23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920" w:leader="none"/>
        </w:tabs>
        <w:jc w:val="left"/>
        <w:rPr>
          <w:b/>
          <w:b/>
          <w:bCs/>
          <w:color w:val="FF0000"/>
          <w:sz w:val="28"/>
          <w:szCs w:val="28"/>
          <w:lang w:bidi="ar-EG"/>
        </w:rPr>
      </w:pPr>
      <w:r>
        <w:rPr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76835</wp:posOffset>
            </wp:positionH>
            <wp:positionV relativeFrom="paragraph">
              <wp:posOffset>24130</wp:posOffset>
            </wp:positionV>
            <wp:extent cx="6591935" cy="27279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-180" w:right="0" w:firstLine="72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عام </w:t>
      </w:r>
      <w:r>
        <w:rPr>
          <w:b/>
          <w:bCs/>
          <w:color w:val="000080"/>
          <w:sz w:val="28"/>
          <w:szCs w:val="28"/>
        </w:rPr>
        <w:t>2003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شهد انخفاض فى حجم الاصو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لتصل الى معدل نمو سالب</w:t>
      </w:r>
      <w:r>
        <w:rPr>
          <w:b/>
          <w:bCs/>
          <w:color w:val="000080"/>
          <w:sz w:val="28"/>
          <w:szCs w:val="28"/>
          <w:lang w:bidi="ar-EG"/>
        </w:rPr>
        <w:t>0.40</w:t>
      </w:r>
      <w:r>
        <w:rPr>
          <w:b/>
          <w:bCs/>
          <w:color w:val="000080"/>
          <w:sz w:val="28"/>
          <w:szCs w:val="28"/>
          <w:rtl w:val="true"/>
          <w:lang w:bidi="ar-EG"/>
        </w:rPr>
        <w:t>%.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ا انه اتجهت للزياده فى عام </w:t>
      </w:r>
      <w:r>
        <w:rPr>
          <w:b/>
          <w:bCs/>
          <w:color w:val="000080"/>
          <w:sz w:val="28"/>
          <w:szCs w:val="28"/>
        </w:rPr>
        <w:t>2004</w:t>
      </w: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بمعدل نمو وصل الى </w:t>
      </w:r>
      <w:r>
        <w:rPr>
          <w:rFonts w:cs="Arial" w:ascii="Arial" w:hAnsi="Arial"/>
          <w:b/>
          <w:bCs/>
          <w:color w:val="000080"/>
          <w:sz w:val="28"/>
          <w:szCs w:val="28"/>
        </w:rPr>
        <w:t>33.8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b/>
          <w:bCs/>
          <w:color w:val="000080"/>
          <w:sz w:val="28"/>
          <w:szCs w:val="28"/>
        </w:rPr>
        <w:t>2005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عدل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 نمو بلغ 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9.29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الى ان وصل عام </w:t>
      </w:r>
      <w:r>
        <w:rPr>
          <w:b/>
          <w:bCs/>
          <w:color w:val="000080"/>
          <w:sz w:val="28"/>
          <w:szCs w:val="28"/>
        </w:rPr>
        <w:t>2006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اعلى 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معدل نمو بنسبه </w:t>
      </w:r>
      <w:r>
        <w:rPr>
          <w:rFonts w:cs="Arial" w:ascii="Arial" w:hAnsi="Arial"/>
          <w:b/>
          <w:bCs/>
          <w:color w:val="000080"/>
          <w:sz w:val="28"/>
          <w:szCs w:val="28"/>
        </w:rPr>
        <w:t>74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%</w: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</wp:posOffset>
                </wp:positionH>
                <wp:positionV relativeFrom="paragraph">
                  <wp:posOffset>-635</wp:posOffset>
                </wp:positionV>
                <wp:extent cx="3543300" cy="342900"/>
                <wp:effectExtent l="5080" t="5080" r="5715" b="742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تدا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أصول المتدوال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-0.05pt;width:278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تدا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أصول المتدوال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3886200" cy="342900"/>
                <wp:effectExtent l="5080" t="5080" r="571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السداد السري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(الأصول المتداولة – المخزون)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3.75pt;width:305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السداد السريع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(الأصول المتداولة – المخزون)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</wp:posOffset>
                </wp:positionH>
                <wp:positionV relativeFrom="paragraph">
                  <wp:posOffset>95885</wp:posOffset>
                </wp:positionV>
                <wp:extent cx="3657600" cy="342900"/>
                <wp:effectExtent l="5080" t="5080" r="5715" b="742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سبة النقد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النقدية والأصول شبه النقدية ÷ الالتزامات المتداو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27pt;margin-top:7.5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نسبة النقد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النقدية والأصول شبه النقدية ÷ الالتزامات المتداول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سيوله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قدرة </w:t>
      </w:r>
      <w:r>
        <w:rPr>
          <w:b/>
          <w:b/>
          <w:bCs/>
          <w:color w:val="FF0000"/>
          <w:rtl w:val="true"/>
          <w:lang w:bidi="ar-EG"/>
        </w:rPr>
        <w:t>الشركه</w:t>
      </w:r>
      <w:r>
        <w:rPr>
          <w:b/>
          <w:b/>
          <w:bCs/>
          <w:color w:val="FF0000"/>
          <w:rtl w:val="true"/>
        </w:rPr>
        <w:t xml:space="preserve"> على مواجهة التزاماتها قصيرة الأجل عند </w:t>
      </w:r>
      <w:r>
        <w:rPr>
          <w:b/>
          <w:b/>
          <w:bCs/>
          <w:color w:val="FF0000"/>
          <w:rtl w:val="true"/>
          <w:lang w:bidi="ar-EG"/>
        </w:rPr>
        <w:t>المطالبه بسدادها</w:t>
      </w:r>
      <w:r>
        <w:rPr>
          <w:b/>
          <w:b/>
          <w:bCs/>
          <w:color w:val="FF0000"/>
          <w:rtl w:val="true"/>
        </w:rPr>
        <w:t xml:space="preserve"> باستخدام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أصول المتداولة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دون تحقيق خسائر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lang w:bidi="ar-EG"/>
        </w:rPr>
      </w:pPr>
      <w:r>
        <w:rPr>
          <w:b/>
          <w:bCs/>
          <w:color w:val="FF0000"/>
          <w:rtl w:val="true"/>
          <w:lang w:bidi="ar-EG"/>
        </w:rPr>
      </w:r>
    </w:p>
    <w:tbl>
      <w:tblPr>
        <w:bidiVisual w:val="true"/>
        <w:tblW w:w="9375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620"/>
        <w:gridCol w:w="1800"/>
        <w:gridCol w:w="1980"/>
      </w:tblGrid>
      <w:tr>
        <w:trPr>
          <w:trHeight w:val="57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720"/>
                <w:tab w:val="center" w:pos="702" w:leader="none"/>
              </w:tabs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2006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</w:p>
        </w:tc>
      </w:tr>
      <w:tr>
        <w:trPr>
          <w:trHeight w:val="682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تداول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color w:val="FF0000"/>
              </w:rPr>
              <w:t>CURRENT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88.7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115.5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63.10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نسبه السداد السريع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QUICK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37.08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49.87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128.48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  <w:tr>
        <w:trPr>
          <w:trHeight w:val="71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>نسبه النقديه</w:t>
            </w:r>
            <w:r>
              <w:rPr>
                <w:rFonts w:ascii="Arial" w:hAnsi="Arial" w:cs="Arial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</w:rPr>
              <w:t>Cash Ratio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</w:rPr>
              <w:t>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1.89%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>0.</w:t>
            </w: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  <w:r>
              <w:rPr>
                <w:rFonts w:cs="Arial" w:ascii="Arial" w:hAnsi="Arial"/>
                <w:b/>
                <w:bCs/>
                <w:color w:val="FF0000"/>
              </w:rPr>
              <w:t>%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54.45</w:t>
            </w:r>
            <w:r>
              <w:rPr>
                <w:rFonts w:cs="Arial" w:ascii="Arial" w:hAnsi="Arial"/>
                <w:b/>
                <w:bCs/>
                <w:color w:val="000080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تداول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ن النسب اعلاه من الواضح ان الشركه تستطيع تغطيه التزامتها المتداوله دون الحاجه الى تسيل اى اصل ثابت 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15.5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ت قدره الشركه على تغطيه الالتزامات المتداوله 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3.1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اى ان الاصول المتدواله تستطيع تغطيه الالتزامات المتداوله بشكل جيد جد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نسبه السداد السريع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)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تستطيع الشركه سداد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9.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تها قصيره الاجل فى وقت قصير دون الحاجه الى تسيل قيمه المخزون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ارتفع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جيده جدا وه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28.4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نسبه النقديه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فى عام 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لغت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0.88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وهى نسبه ضعيفه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زادت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ى تستطيع النقديه فى الصندوق والبنوك سدا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4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%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ن التزامات الشركه المتداوله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971800" cy="342900"/>
                <wp:effectExtent l="5080" t="5080" r="5715" b="635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هامش مجمل الربح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جمل الربح ÷ المبيع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0.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هامش مجمل الربح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6600"/>
                          <w:lang w:val="en-US" w:bidi="ar-SA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جمل الربح ÷ المبيعات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3657600" cy="342900"/>
                <wp:effectExtent l="5080" t="5080" r="5715" b="742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العائد على حقوق الملكية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صافى الربح ÷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4.3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العائد على حقوق الملكية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صافى الربح ÷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32"/>
          <w:sz w:val="32"/>
          <w:szCs w:val="32"/>
          <w:u w:val="single"/>
          <w:rtl w:val="true"/>
          <w:lang w:bidi="ar-EG"/>
        </w:rPr>
        <w:t>نسب الربحي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32"/>
          <w:szCs w:val="32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ي النسب التى تقيس كفاءة الإدارة فى استغلال </w:t>
      </w:r>
      <w:r>
        <w:rPr>
          <w:b/>
          <w:b/>
          <w:bCs/>
          <w:color w:val="FF0000"/>
          <w:rtl w:val="true"/>
          <w:lang w:bidi="ar-EG"/>
        </w:rPr>
        <w:t xml:space="preserve">موارد الشركه </w:t>
      </w:r>
      <w:r>
        <w:rPr>
          <w:b/>
          <w:b/>
          <w:bCs/>
          <w:color w:val="FF0000"/>
          <w:rtl w:val="true"/>
        </w:rPr>
        <w:t xml:space="preserve"> لتحقيق الأرباح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92" w:type="dxa"/>
        <w:jc w:val="left"/>
        <w:tblInd w:w="1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322"/>
        <w:gridCol w:w="1235"/>
        <w:gridCol w:w="1620"/>
      </w:tblGrid>
      <w:tr>
        <w:trPr>
          <w:trHeight w:val="5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>البيان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ام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هامش مجمل الربح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Gross Profit Margin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14.84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4.72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2.69%</w:t>
            </w:r>
          </w:p>
        </w:tc>
      </w:tr>
      <w:tr>
        <w:trPr>
          <w:trHeight w:val="71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عائد على حقوق الملكيه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Return on Equity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20.00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0.34%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26.53</w:t>
            </w: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هامش مجمل الربح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صافى الربح المحقق على كل جنيه مبيعات كا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.3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رتفع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ي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6.5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b/>
          <w:bCs/>
          <w:color w:val="000080"/>
          <w:sz w:val="28"/>
          <w:szCs w:val="28"/>
          <w:rtl w:val="true"/>
          <w:lang w:bidi="ar-EG"/>
        </w:rPr>
        <w:t>(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عائد على حقوق الملكيه </w:t>
      </w:r>
      <w:r>
        <w:rPr>
          <w:b/>
          <w:bCs/>
          <w:color w:val="000080"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هذه النسبة عن العائد الذى يحققة الملاك على استثمار أموالهم بالش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،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66675</wp:posOffset>
                </wp:positionV>
                <wp:extent cx="3657600" cy="342900"/>
                <wp:effectExtent l="5080" t="5080" r="5715" b="742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المخزو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كلفة المبيعات ÷ متوسط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5.2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المخزو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80"/>
                          <w:lang w:val="en-US" w:bidi="ar-SA"/>
                        </w:rPr>
                        <w:t>تكلفة المبيعات ÷ متوسط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657600" cy="342900"/>
                <wp:effectExtent l="5080" t="5080" r="5715" b="749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معدل دوران إجما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مبيعات ÷ متوس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9.05pt;width:287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معدل دوران إجما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مبيعات ÷ متوس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163195</wp:posOffset>
                </wp:positionV>
                <wp:extent cx="2971800" cy="342900"/>
                <wp:effectExtent l="5080" t="5080" r="5715" b="742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فترة التخزي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365 ÷ معدل دوران المخزو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2.85pt;width:233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فترة التخزين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365 ÷ معدل دوران المخزون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نشاط</w:t>
      </w:r>
    </w:p>
    <w:p>
      <w:pPr>
        <w:pStyle w:val="Normal"/>
        <w:ind w:left="0" w:right="0" w:firstLine="54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 xml:space="preserve">وهى النسب التى تقيس مدى كفاءة المنشأة فى استخدام </w:t>
      </w:r>
      <w:r>
        <w:rPr>
          <w:b/>
          <w:b/>
          <w:bCs/>
          <w:color w:val="FF0000"/>
          <w:rtl w:val="true"/>
          <w:lang w:bidi="ar-EG"/>
        </w:rPr>
        <w:t>اصولها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tbl>
      <w:tblPr>
        <w:bidiVisual w:val="true"/>
        <w:tblW w:w="864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073"/>
        <w:gridCol w:w="1073"/>
        <w:gridCol w:w="1260"/>
      </w:tblGrid>
      <w:tr>
        <w:trPr>
          <w:trHeight w:val="36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بيا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006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لمخزو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Arial" w:ascii="Arial" w:hAnsi="Arial"/>
                <w:b/>
                <w:bCs/>
                <w:color w:val="FF0000"/>
                <w:lang w:bidi="ar-EG"/>
              </w:rPr>
              <w:t>Inventory Turnover</w:t>
            </w:r>
            <w:r>
              <w:rPr>
                <w:rFonts w:cs="Arial" w:ascii="Arial" w:hAnsi="Arial"/>
                <w:b/>
                <w:bCs/>
                <w:color w:val="FF0000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4.01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3.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6.31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معدل دوران اجمالى الاصول</w:t>
            </w:r>
            <w:r>
              <w:rPr>
                <w:b/>
                <w:bCs/>
                <w:color w:val="FF0000"/>
                <w:rtl w:val="true"/>
              </w:rPr>
              <w:t>(</w:t>
            </w:r>
            <w:r>
              <w:rPr>
                <w:b/>
                <w:bCs/>
                <w:color w:val="FF0000"/>
              </w:rPr>
              <w:t>Total Assets Turnover</w:t>
            </w:r>
            <w:r>
              <w:rPr>
                <w:b/>
                <w:bCs/>
                <w:color w:val="FF000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1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2.0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1.83</w:t>
            </w:r>
          </w:p>
        </w:tc>
      </w:tr>
      <w:tr>
        <w:trPr>
          <w:trHeight w:val="3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تره التخزين</w:t>
            </w: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color w:val="FF0000"/>
              </w:rPr>
              <w:t>Storage Period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  <w:t>)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91.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04.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57.83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.0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ه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عدل دوران المخزون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50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اى تم تصريف المخزون لعدد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3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مرات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وصل معدل دوران المخزون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مره 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b/>
          <w:b/>
          <w:bCs/>
          <w:color w:val="000080"/>
          <w:rtl w:val="true"/>
        </w:rPr>
        <w:t>تشير هذه النسبة إلى عدد مرات تصريف المخزون لدى الشركة وكلما زادت هذه النسبة كلما كان ذلك فى صالح الشرك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حتفظت المنشا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المخزون لفتره وصلت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04.28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يوم ليتم تصريفه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ثم انخفضت تلك النسبه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7.83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يوم وهو ما يدل على ان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لشركة تحقق أرباحاً كبيرة باستخدام هامش ربح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قليل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3771900" cy="342900"/>
                <wp:effectExtent l="5080" t="5080" r="5715" b="749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جمالى الالتزامات إلى الأصو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الأص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0.9pt;width:296.95pt;height:2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إجمالى الالتزامات إلى الأصو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الأصول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إجمالى الالتزامات باستخدام اجمالى الأصول وكلما انخفضت هذه النسبة كان ذلك أفضل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149860</wp:posOffset>
                </wp:positionV>
                <wp:extent cx="45720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ccffcc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إجمالى الالتزامات إلى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حقوق الملكي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إجمالى الالتزامات ÷ إجمالى حقوق الملك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18pt;margin-top:11.8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إجمالى الالتزامات إلى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حقوق الملكيه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=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إجمالى الالتزامات ÷ إجمالى حقوق الملكية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جمالى الالتزامات باستخدام إجمالى حقوق الملك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val="en-US" w:eastAsia="en-US"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4572000" cy="457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قروض طويلة الأجل إلى رأس المال العام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= القروض طويلة الأجل ÷ رأس المال العام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pt;margin-top:5.6pt;width:35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القروض طويلة الأجل إلى رأس المال العام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= القروض طويلة الأجل ÷ رأس المال العامل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lang w:bidi="ar-EG"/>
        </w:rPr>
      </w:pPr>
      <w:r>
        <w:rPr>
          <w:b/>
          <w:b/>
          <w:bCs/>
          <w:color w:val="FF0000"/>
          <w:rtl w:val="true"/>
        </w:rPr>
        <w:t>وتوضح هذه النسبة مدى امكانية تغطية القروض طويلة الأجل باستخدام رأس المال العامل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u w:val="single"/>
          <w:rtl w:val="true"/>
          <w:lang w:bidi="ar-EG"/>
        </w:rPr>
        <w:t>نسب الرفع المالى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</w:rPr>
      </w:pPr>
      <w:r>
        <w:rPr>
          <w:b/>
          <w:b/>
          <w:bCs/>
          <w:color w:val="FF0000"/>
          <w:rtl w:val="true"/>
        </w:rPr>
        <w:t>وهى النسب التى تقيس مدى اعتماد المنشأة فى التمويل على مصادر خارجية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FF0000"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color w:val="FF0000"/>
          <w:sz w:val="28"/>
          <w:szCs w:val="28"/>
          <w:u w:val="single"/>
          <w:rtl w:val="true"/>
          <w:lang w:bidi="ar-EG"/>
        </w:rPr>
      </w:r>
    </w:p>
    <w:tbl>
      <w:tblPr>
        <w:bidiVisual w:val="true"/>
        <w:tblW w:w="9343" w:type="dxa"/>
        <w:jc w:val="left"/>
        <w:tblInd w:w="1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980"/>
        <w:gridCol w:w="1346"/>
        <w:gridCol w:w="1322"/>
      </w:tblGrid>
      <w:tr>
        <w:trPr>
          <w:trHeight w:val="3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نسب الرفع المال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006</w:t>
            </w:r>
          </w:p>
        </w:tc>
      </w:tr>
      <w:tr>
        <w:trPr>
          <w:trHeight w:val="467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الاصول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Total Debts to Ass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tabs>
                <w:tab w:val="left" w:pos="720" w:leader="none"/>
              </w:tabs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69.5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54.31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45.07%</w:t>
            </w:r>
          </w:p>
        </w:tc>
      </w:tr>
      <w:tr>
        <w:trPr>
          <w:trHeight w:val="786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جمالى الالتزامات الى حقوق الملكي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Debt to Equi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color w:val="000080"/>
                <w:sz w:val="28"/>
                <w:szCs w:val="28"/>
              </w:rPr>
              <w:t>228.67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18.87</w:t>
            </w: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82.06%</w:t>
            </w:r>
          </w:p>
        </w:tc>
      </w:tr>
      <w:tr>
        <w:trPr>
          <w:trHeight w:val="6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القروض طويله الاجل الى راس المال العام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bidi="ar-EG"/>
              </w:rPr>
            </w:pPr>
            <w:r>
              <w:rPr>
                <w:b/>
                <w:bCs/>
                <w:color w:val="FF0000"/>
              </w:rPr>
              <w:t>Long-term Debt to Net Working Capital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8"/>
                <w:szCs w:val="28"/>
              </w:rPr>
              <w:t>-22.86%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  <w:t>16.64%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</w:rPr>
              <w:t>2.16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اجمالى الاصول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69.5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كانت اجمالى الالتزامات الى اجمالى الاصول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ب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54.31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و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وهو مؤشر جيد نتيجه لانخفاض الالتزام على الشركه وزياده الاصول لتصل الى 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45.0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36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تستطيع الشركه سداد اجمالى التزامها تجاه الغير عن طريق حقوق الملكي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8.6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18"/>
        </w:numPr>
        <w:tabs>
          <w:tab w:val="clear" w:pos="720"/>
        </w:tabs>
        <w:ind w:left="900" w:right="0" w:hanging="54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تستطيع الشركه سداد اجمالى التزامها تجاه الغير عن طريق حقوق الملكيه بنسبه </w:t>
      </w:r>
      <w:r>
        <w:rPr>
          <w:rFonts w:cs="Arial" w:ascii="Arial" w:hAnsi="Arial"/>
          <w:b/>
          <w:bCs/>
          <w:color w:val="000080"/>
          <w:lang w:bidi="ar-EG"/>
        </w:rPr>
        <w:t>118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.</w:t>
      </w:r>
      <w:r>
        <w:rPr>
          <w:rFonts w:cs="Arial" w:ascii="Arial" w:hAnsi="Arial"/>
          <w:b/>
          <w:bCs/>
          <w:color w:val="000080"/>
          <w:lang w:bidi="ar-EG"/>
        </w:rPr>
        <w:t>87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54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ثم انخفضت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82.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540" w:right="0" w:hanging="18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فى عام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>–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-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2.86%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0080"/>
          <w:sz w:val="28"/>
          <w:szCs w:val="28"/>
          <w:lang w:bidi="ar-EG"/>
        </w:rPr>
      </w:pP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right="0" w:hanging="360"/>
        <w:jc w:val="left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الشركه لديها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امكانية تغطية القروض طويلة الأجل باستخدام رأس المال العامل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</w:rPr>
        <w:t>2005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بنسبه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16.64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540" w:leader="none"/>
        </w:tabs>
        <w:ind w:left="540" w:right="0" w:hanging="180"/>
        <w:jc w:val="left"/>
        <w:rPr>
          <w:vanish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>ثم انخفضت تلك النسبه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  <w:lang w:bidi="ar-EG"/>
        </w:rPr>
        <w:t xml:space="preserve"> فى عام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00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sz w:val="28"/>
          <w:sz w:val="28"/>
          <w:szCs w:val="28"/>
          <w:rtl w:val="true"/>
        </w:rPr>
        <w:t xml:space="preserve">لتصل الى </w:t>
      </w:r>
      <w:r>
        <w:rPr>
          <w:rFonts w:cs="Arial" w:ascii="Arial" w:hAnsi="Arial"/>
          <w:b/>
          <w:bCs/>
          <w:color w:val="000080"/>
          <w:sz w:val="28"/>
          <w:szCs w:val="28"/>
          <w:lang w:bidi="ar-EG"/>
        </w:rPr>
        <w:t>2.16</w:t>
      </w:r>
      <w:r>
        <w:rPr>
          <w:rFonts w:cs="Arial" w:ascii="Arial" w:hAnsi="Arial"/>
          <w:b/>
          <w:bCs/>
          <w:color w:val="000080"/>
          <w:sz w:val="28"/>
          <w:szCs w:val="28"/>
          <w:rtl w:val="true"/>
          <w:lang w:bidi="ar-EG"/>
        </w:rPr>
        <w:t>%</w:t>
      </w:r>
      <w:bookmarkStart w:id="2" w:name="_PictureBullets"/>
      <w:bookmarkEnd w:id="2"/>
    </w:p>
    <w:sectPr>
      <w:footerReference w:type="default" r:id="rId26"/>
      <w:type w:val="nextPage"/>
      <w:pgSz w:w="11906" w:h="16838"/>
      <w:pgMar w:left="720" w:right="746" w:gutter="0" w:header="0" w:top="360" w:footer="720" w:bottom="776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  <w:font w:name="Lucida Console">
    <w:charset w:val="00"/>
    <w:family w:val="moder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lang w:bidi="ar-EG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righ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ar-EG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package" Target="embeddings/oleObject10.xlsx"/><Relationship Id="rId22" Type="http://schemas.openxmlformats.org/officeDocument/2006/relationships/image" Target="media/image11.wmf"/><Relationship Id="rId23" Type="http://schemas.openxmlformats.org/officeDocument/2006/relationships/package" Target="embeddings/oleObject11.xlsx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29:00Z</dcterms:created>
  <dc:creator>yasser</dc:creator>
  <dc:description/>
  <cp:keywords/>
  <dc:language>en-US</dc:language>
  <cp:lastModifiedBy>aelsheikh</cp:lastModifiedBy>
  <cp:lastPrinted>2007-02-21T19:45:00Z</cp:lastPrinted>
  <dcterms:modified xsi:type="dcterms:W3CDTF">2008-01-02T13:01:00Z</dcterms:modified>
  <cp:revision>4</cp:revision>
  <dc:subject/>
  <dc:title>شركه اسكندريه الوطنيه لتشكيل المعادن                                                                                      اداره المراجعه</dc:title>
</cp:coreProperties>
</file>